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ЪМ ДОКУМЕНТАЦИЯ ЗА УЧАСТИЕ В ОБЩЕСТВЕНА ПОРЪЧКА ЧРЕЗ ПУБЛИЧНА ПОКАНА ПО РЕДА НА ГЛАВА ОСМА „А” ОТ ЗАКОНА ЗА ОБЩЕСТВЕНИТЕ ПОРЪЧКИ С ПРЕДМЕТ: </w:t>
      </w:r>
      <w:r>
        <w:rPr>
          <w:b/>
          <w:i/>
          <w:caps/>
          <w:sz w:val="28"/>
          <w:szCs w:val="28"/>
        </w:rPr>
        <w:t xml:space="preserve"> </w:t>
      </w:r>
      <w:r>
        <w:rPr>
          <w:b/>
          <w:sz w:val="32"/>
          <w:szCs w:val="32"/>
        </w:rPr>
        <w:t>„Дезинсекция и дератизаци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на сград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>ПРЕДМЕТ НА ПРОЦЕДУРАТА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„</w:t>
      </w:r>
      <w:r>
        <w:rPr>
          <w:b/>
        </w:rPr>
        <w:t>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.</w:t>
      </w:r>
    </w:p>
    <w:p>
      <w:pPr>
        <w:pStyle w:val="Normal"/>
        <w:autoSpaceDE w:val="false"/>
        <w:ind w:firstLine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357"/>
        <w:jc w:val="both"/>
        <w:rPr>
          <w:b/>
          <w:b/>
          <w:caps/>
        </w:rPr>
      </w:pPr>
      <w:r>
        <w:rPr>
          <w:b/>
          <w:caps/>
        </w:rPr>
        <w:t>2. Пълно описание на предмета на поръчката:</w:t>
      </w:r>
    </w:p>
    <w:p>
      <w:pPr>
        <w:pStyle w:val="Normal"/>
        <w:ind w:firstLine="360"/>
        <w:jc w:val="both"/>
        <w:rPr/>
      </w:pPr>
      <w:r>
        <w:rPr>
          <w:bCs/>
        </w:rPr>
        <w:t>Предметът на поръчката включва</w:t>
      </w:r>
      <w:r>
        <w:rPr/>
        <w:t xml:space="preserve"> следните видове услуги:</w:t>
      </w:r>
    </w:p>
    <w:p>
      <w:pPr>
        <w:pStyle w:val="Normal"/>
        <w:ind w:firstLine="360"/>
        <w:jc w:val="both"/>
        <w:rPr/>
      </w:pPr>
      <w:r>
        <w:rPr>
          <w:b/>
        </w:rPr>
        <w:t>2.1. За Общинска служба „Социални дейности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ратизационна обработка срещу вредни гризачи (мишки, плъхове и др.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фекционна обработка на 3 броя автомобили ползвани от Домашен социален патронаж гр. Свищов към Общинска служба „Социални дейности” за превоз на храна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ЦДУ, 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ЦДУ, ул. „33-ти свищовски полк”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,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СП – Кухненски блок, складови помещения, ул. „Княз Борис І” №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СП – Автомобили за храна – 3 б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ф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Ц – стол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Ц – хранителен склад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СХ „Мария Луиза”, местност „Паметниците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9,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</w:t>
      </w:r>
      <w:r>
        <w:rPr>
          <w:b/>
          <w:lang w:val="ru-RU"/>
        </w:rPr>
        <w:t>2</w:t>
      </w:r>
      <w:r>
        <w:rPr>
          <w:b/>
        </w:rPr>
        <w:t>. За отдел „Образование и култура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ратизационна обработка срещу вредни гризачи (мишки, плъхове и др.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д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1 „Васил Левски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2 „Калина Мали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3 „Радос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1 „Чиполин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2 „Слънч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3 „Детски свя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.Вар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.Ал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Българско Слив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ДГ Радост с. Царе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ДГ Зорница с.Ор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Хаджи Димит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Горна Студ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Козл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Овча мог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Мо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Драгоми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ечна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</w:t>
      </w:r>
      <w:r>
        <w:rPr>
          <w:b/>
          <w:lang w:val="en-US"/>
        </w:rPr>
        <w:t>3</w:t>
      </w:r>
      <w:r>
        <w:rPr>
          <w:b/>
        </w:rPr>
        <w:t>. За ОП „Чистота – Свищов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- ежемесечна дератизационна обработка срещу вредни гризачи (мишки, плъхове и др.); 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а сграда, работилница и гараж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ют за бездомни ку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града сметищ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4. За ОП „Обреди – Свищов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дк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обищен парк ул. „Плевенско шосе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зинсекц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в гробищен парк „Манастирски трап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зинсекция 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426"/>
        <w:rPr>
          <w:b/>
          <w:b/>
        </w:rPr>
      </w:pPr>
      <w:r>
        <w:rPr>
          <w:b/>
        </w:rPr>
        <w:t>3. Технически изисквания към извършването на услугите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1. Да се спазват стандартите и изискванията свързани с извършване на услуг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2. Обработките на обектите да се извършват при наличие на благоприятни метеорологични условия и в часови диапазон съобразен с работното време в съответните сгради и открити площ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3. При извършването на ДДД дейности лицата, които ги извършват са длъжни да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използват само разрешени от МЗ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тежават недостъпни за външни лица помещения за съхранение и за подготовка на препаратите за рабо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съхраняват препаратите в заключващи се шкафове без възможност за достъп на външни лиц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провеждат обработките като спазват изискванията за опазване на околната среда от замърсяване с използваните препарати и здравето на хора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 дезинсекции и дератизации да залагат примамки в специални предпазни сандъчета, тунелчета и други, които се закрепват и поставят на обозначени за целта места в обек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провеждат дезинсекции и дератизации в свободни от хора и домашни животни помещения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 обработки в обекти за производство на храни да извършват дейностите по начин несъздаващ риск от замърсяване на суровините и готовите продук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спазват стриктно указаните от производителя начин на употреба (доза, концентрация и време на експозиция)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проследяват ефективността на извършените обработк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спазват стриктно мерките за безопасност при работа с използваните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при възможност да прилагат интегриран метод (комбинирано използване на механични, химични и биологични средства) за борба с членестоноги и гризач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използват съвременни методи и техника, съобразени със спецификата на обек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използват целево препарати в зависимост от предназначението на обектите, за да не се допуска риск за безопасността на храните и повреждане на други материални ценнос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- да използват ниско-токсични препарати, одобрени от МЗ, отговарящи на БДС и отрасловите норми на РБ и гарантиращи безопасността на хората и околната сред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3.4. При изпълнението на дейностите изпълнителя консултира и дава предложения във връзка с провеждане на хигиенно – профилактични мерки за борба с вредителите, като спазва правилата за добра хигиенна практика.    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5. Изпълнителят дава указания на възложителя за сроковете и условията на експозиция на прилаганите препарати съгласно инструкциите на МЗ и фирмите производителки, с цел постигане на максимална ефективност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6. След извършване на ДДД дейности изпълнителят съставя протокол по образец съгласно Приложение №4 от наредба №3 от 24.01.2005 г. на МЗ, в два еднообразни екземпляр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При възникване на спешна нужда от ДДД услуги изпълнителят да реагира адекватно в срок до 1 (един) час от уведомяването му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lang w:val="ru-RU"/>
        </w:rPr>
        <w:t>3</w:t>
      </w:r>
      <w:r>
        <w:rPr/>
        <w:t>.8. При установяване на недостатъци на извършените ДДД услуги изпълнителя в срок от 24 (двадесет и четири) часа да осигури качествено извършване на услуга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357"/>
        <w:jc w:val="both"/>
        <w:rPr/>
      </w:pPr>
      <w:r>
        <w:rPr/>
      </w:r>
    </w:p>
    <w:p>
      <w:pPr>
        <w:pStyle w:val="Normal"/>
        <w:ind w:right="-49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397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 xml:space="preserve">Георги Симеонов </w:t>
      </w:r>
    </w:p>
    <w:p>
      <w:pPr>
        <w:pStyle w:val="Normal"/>
        <w:rPr/>
      </w:pPr>
      <w:r>
        <w:rPr/>
        <w:t>Главен експерт „Екология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Style13">
    <w:name w:val="Основен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7">
    <w:name w:val="Нормален (у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5:00Z</dcterms:created>
  <dc:creator>yusniev</dc:creator>
  <dc:description/>
  <cp:keywords/>
  <dc:language>en-US</dc:language>
  <cp:lastModifiedBy>10</cp:lastModifiedBy>
  <cp:lastPrinted>2015-03-23T10:59:00Z</cp:lastPrinted>
  <dcterms:modified xsi:type="dcterms:W3CDTF">2015-05-21T08:18:00Z</dcterms:modified>
  <cp:revision>130</cp:revision>
  <dc:subject/>
  <dc:title>Приложение № 4</dc:title>
</cp:coreProperties>
</file>